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 Р О Е К Т</w:t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УМА 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УССУРИЙСКОГО ГОРОДСКОГО ОКРУГ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4516"/>
        <w:gridCol w:w="2126"/>
      </w:tblGrid>
      <w:tr>
        <w:trPr/>
        <w:tc>
          <w:tcPr>
            <w:tcW w:w="3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.12.2016</w:t>
            </w:r>
          </w:p>
        </w:tc>
        <w:tc>
          <w:tcPr>
            <w:tcW w:w="45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г. Уссурийс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t>-НП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 признании утратившими силу некоторых решений </w:t>
        <w:br/>
        <w:t xml:space="preserve">Думы Уссурийского городского округ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 6 октября 2003 года </w:t>
        <w:br/>
        <w:t>№ 131-ФЗ "Об общих принципах организации местного самоуправления в Российской Федерации", руководствуясь статьями 22, 52, 58 Устава Уссурийского городского округа, Дума Уссурийского городского округ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11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numPr>
          <w:ilvl w:val="0"/>
          <w:numId w:val="0"/>
        </w:numPr>
        <w:ind w:right="-5" w:hanging="0"/>
        <w:outlineLvl w:val="0"/>
        <w:rPr/>
      </w:pPr>
      <w:r>
        <w:rPr/>
        <w:t>РЕШИЛА:</w:t>
      </w:r>
    </w:p>
    <w:p>
      <w:pPr>
        <w:pStyle w:val="2"/>
        <w:numPr>
          <w:ilvl w:val="0"/>
          <w:numId w:val="0"/>
        </w:numPr>
        <w:ind w:right="-5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0"/>
        </w:numPr>
        <w:ind w:right="-5" w:hanging="0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Признать утратившими силу следующие решения Думы Уссурийского городского округ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№ 651-НПА от 3 декабря 2012 года "О Положении о представлении депутатом, членом выборного органа местного самоуправления, выборным должностным лицом органа местного самоуправления Уссурийского городского округа сведений о доходах, об имуществе и обязательствах имущественного характера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№ 41-НПА от 6 ноября 2014 года № 41-НПА "О внесении изменений в решение Думы Уссурийского городского округа от 3 декабря 2012 года </w:t>
        <w:br/>
        <w:t>№ 651-НПА "О Положении о представлении депутатом, членом выборного органа местного самоуправления, выборным должностным лицом органа местного самоуправления Уссурийского городского округа, осуществляющими полномочия на постоянной основе, сведений о доходах, об имуществе и обязательствах имущественного характера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№ 74-НПА от 9 декабря 2014 года № 74-НПА "О внесении изменений в решение Думы Уссурийского городского округа от 3 декабря 2012 года </w:t>
        <w:br/>
        <w:t>№ 651-НПА "О Положении о представлении депутатом, членом выборного органа местного самоуправления, выборным должностным лицом органа местного самоуправления Уссурийского городского округа, осуществляющими полномочия на постоянной основе, сведений о доходах, об имуществе и обязательствах имущественного характера"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№ 327-НПА от 22 декабря 2015 года  "О внесении изменений в решение Думы Уссурийского городского округа от 3 декабря 2012 года № 651-НПА "О Положении о представлении депутатом, членом выборного органа местного самоуправления, выборным должностным лицом органа местного самоуправления Уссурийского городского округа, осуществляющими полномочия на постоянной основе, сведений о доходах, об имуществе и обязательствах имущественного характера".</w:t>
      </w:r>
    </w:p>
    <w:p>
      <w:pPr>
        <w:pStyle w:val="Normal"/>
        <w:autoSpaceDE w:val="fals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 Опубликовать настоящее решение в источнике для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Уссурийского городского округа   </w:t>
        <w:tab/>
        <w:tab/>
        <w:tab/>
        <w:t xml:space="preserve">                             Н.Н. Рудь 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776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5" w:hanging="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ind w:right="355" w:hanging="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ind w:firstLine="700"/>
      <w:jc w:val="both"/>
    </w:pPr>
    <w:rPr>
      <w:sz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1:30:00Z</dcterms:created>
  <dc:creator>1</dc:creator>
  <dc:description/>
  <cp:keywords/>
  <dc:language>en-US</dc:language>
  <cp:lastModifiedBy>User</cp:lastModifiedBy>
  <cp:lastPrinted>2016-12-07T14:42:00Z</cp:lastPrinted>
  <dcterms:modified xsi:type="dcterms:W3CDTF">2016-12-07T04:43:00Z</dcterms:modified>
  <cp:revision>4</cp:revision>
  <dc:subject/>
  <dc:title> </dc:title>
</cp:coreProperties>
</file>